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drogi gminnej w miejscowości Chrzczanka Włościańska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